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uatemala City Travel Agenc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ri Ann Morri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666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Guatemala City is a great city with great beaches and monuments like the Beatas de Belen.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89940" cy="309880"/>
            <wp:effectExtent l="0" t="0" r="0" b="0"/>
            <wp:docPr id="2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here is a flight by delta airlines 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hat will leave at 6:35 A.M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ACH-$668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st Class-$2853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und trip per person</w:t>
      </w:r>
    </w:p>
    <w:p>
      <w:pPr>
        <w:pStyle w:val="Normal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OR</w:t>
      </w:r>
    </w:p>
    <w:p>
      <w:pPr>
        <w:pStyle w:val="Normal"/>
        <w:ind w:left="54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merican Airlines There is flight by American Airlines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at will leave at 12:00 P.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ACH-$673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st Class-$2274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und trip per person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255270" cy="723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723900"/>
                    </a:xfrm>
                    <a:prstGeom prst="rect">
                      <a:avLst/>
                    </a:prstGeom>
                    <a:ln w="35560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The Westin Comino Real                                             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22"/>
          <w:szCs w:val="22"/>
        </w:rPr>
        <w:t xml:space="preserve">Restaurant inside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oom service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lose to shopping and entertainmen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ol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ice-$146.67 a night per room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O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eastAsia="Arial" w:cs="Arial" w:ascii="Arial" w:hAnsi="Arial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The Biltmore Express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Free breakfast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Fitness center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Poo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ice-$84.44 a night per roo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Attractions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Ixchel Museum of Mayan Costu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Popol Vuh Muse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National meuseum of 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o pack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2"/>
          <w:szCs w:val="22"/>
        </w:rPr>
        <w:t>Shor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2"/>
          <w:szCs w:val="22"/>
        </w:rPr>
        <w:t>T-shir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2"/>
          <w:szCs w:val="22"/>
        </w:rPr>
        <w:t>bathing sui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2"/>
          <w:szCs w:val="22"/>
        </w:rPr>
        <w:t>FUN!!!!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aslegypt.com/sitebuildercontent/sitebuilderpictures/Teams/deltalogo.gif&amp;imgrefurl=http://www.caslegypt.com/id20.html&amp;usg=__nsukd0MG-8cLrkrVe8NaxKWozNE=&amp;h=313&amp;w=800&amp;sz=11&amp;hl=en&amp;start=8&amp;um=1&amp;tbnid=n6PvKeA90pZDIM:&amp;tbnh=56&amp;tbnw=143&amp;prev=/images%3Fq%3Ddelta%2Barilines%26hl%3Den%26safe%3Dactive%26rlz%3D1T4IBMA_enUS311US311%26sa%3DN%26um%3D1" TargetMode="External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43:00Z</dcterms:created>
  <dc:creator>Glenn</dc:creator>
  <dc:description/>
  <cp:keywords/>
  <dc:language>en-US</dc:language>
  <cp:lastModifiedBy>Glenn</cp:lastModifiedBy>
  <dcterms:modified xsi:type="dcterms:W3CDTF">2009-04-29T01:43:00Z</dcterms:modified>
  <cp:revision>2</cp:revision>
  <dc:subject/>
  <dc:title>Guatemala City Travel Agency</dc:title>
</cp:coreProperties>
</file>